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V2O – Grade 10 Civics</w:t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Chapter 4 Review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ey Point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ffective policy makers consult large numbers of stakeholders and expert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Government policies are affected by many influence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licies are seldom a choice between right and wrong; they are usually a choice between what is better under the circumstance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ills pass into law in the federal, provincial and municipal levels of government through a series of step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itizens can use a variety of means and strategies to influence governmen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apter Question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61 Q 1, 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65 Q 2, 3, 4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G 69 Q 1, 3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G 71 Q 1, 2, 3, 5,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G 74 Q 2, 3, 4,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ey Term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lic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tfor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ismatic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rest Group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keholder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tition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ill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n Confidence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Youth Wings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ll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erendu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peting Interest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vate Bill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ublic Bills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ey Question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at are the major influences on policy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do Policies become Law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important is it to have a Charismatic Leader to Communicate a Political Party’s Platform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y is a bill more likely to be defeated in a minority than in a majority government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y is a letter more effective than an Email in getting the attention of a member of Parliament or Cabinet Minister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15:00Z</dcterms:created>
  <dc:creator>Carl</dc:creator>
  <dc:description/>
  <cp:keywords/>
  <dc:language>en-US</dc:language>
  <cp:lastModifiedBy>mazurc</cp:lastModifiedBy>
  <cp:lastPrinted>2009-03-06T08:56:00Z</cp:lastPrinted>
  <dcterms:modified xsi:type="dcterms:W3CDTF">2011-05-31T15:54:00Z</dcterms:modified>
  <cp:revision>5</cp:revision>
  <dc:subject/>
  <dc:title>Key Points</dc:title>
</cp:coreProperties>
</file>